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008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</w:rPr>
        <w:t>REPUBLIKA HRVATSKA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ZAGREBAČKA ŽUPANIJA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GRAD IVANIĆ-GRAD</w:t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GRADONAČELNIK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 024-05/25-10/3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  <w:t>URBROJ: 238-10-02/25-2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vanić-Grad, 8. rujna 2025.             </w:t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</w:p>
    <w:p>
      <w:pPr>
        <w:pStyle w:val="Normal"/>
        <w:ind w:left="180" w:hanging="0"/>
        <w:jc w:val="right"/>
        <w:rPr>
          <w:rFonts w:ascii="Arial" w:hAnsi="Arial" w:eastAsia="Calibri" w:cs="Arial"/>
          <w:b/>
          <w:b/>
          <w:bCs/>
          <w:i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szCs w:val="24"/>
          <w:lang w:eastAsia="en-US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</w:t>
      </w:r>
      <w:r>
        <w:rPr>
          <w:rFonts w:cs="Arial" w:ascii="Arial" w:hAnsi="Arial"/>
          <w:b/>
          <w:sz w:val="24"/>
          <w:szCs w:val="24"/>
          <w:lang w:eastAsia="en-US"/>
        </w:rPr>
        <w:t>n/r predsjednika Gradskog vijeća g. Željka Pongraca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b/>
          <w:bCs/>
          <w:iCs/>
          <w:color w:val="000000"/>
          <w:sz w:val="24"/>
          <w:szCs w:val="24"/>
        </w:rPr>
        <w:t xml:space="preserve">PREDMET: Prijedlog Pravilnika o stipendiranju učenika i studenata s područja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   </w:t>
      </w:r>
      <w:r>
        <w:rPr>
          <w:rFonts w:eastAsia="Calibri" w:cs="Arial" w:ascii="Arial" w:hAnsi="Arial"/>
          <w:b/>
          <w:bCs/>
          <w:iCs/>
          <w:color w:val="000000"/>
          <w:sz w:val="24"/>
          <w:szCs w:val="24"/>
        </w:rPr>
        <w:t>Grada Ivanić-Grada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  <w:t>Poštovani,</w:t>
      </w:r>
    </w:p>
    <w:p>
      <w:pPr>
        <w:pStyle w:val="Normal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 R A V I L N I K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iCs/>
          <w:color w:val="000000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bCs/>
          <w:iCs/>
          <w:color w:val="000000"/>
          <w:sz w:val="24"/>
          <w:szCs w:val="24"/>
        </w:rPr>
        <w:t>stipendiranju učenika i studenata s područja Grada Ivanić-Grada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iCs/>
          <w:sz w:val="24"/>
          <w:szCs w:val="24"/>
        </w:rPr>
        <w:t xml:space="preserve">Predlaže se </w:t>
      </w:r>
      <w:r>
        <w:rPr>
          <w:rFonts w:eastAsia="Calibri" w:cs="Arial" w:ascii="Arial" w:hAnsi="Arial"/>
          <w:iCs/>
          <w:sz w:val="24"/>
          <w:szCs w:val="24"/>
        </w:rPr>
        <w:t xml:space="preserve">predsjedniku Gradskog vijeća Grada Ivanić-Grada da prethodno navedeni prijedlog po potrebi dostavi nadležnom radnom tijelu Gradskog vijeća Grada </w:t>
      </w:r>
      <w:r>
        <w:rPr>
          <w:rFonts w:eastAsia="Calibri" w:cs="Arial" w:ascii="Arial" w:hAnsi="Arial"/>
          <w:iCs/>
          <w:color w:val="000000"/>
          <w:sz w:val="24"/>
          <w:szCs w:val="24"/>
        </w:rPr>
        <w:t>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  <w:t>Za izvjestiteljicu na sjednici Gradskog vijeća određuje se Marina Šiprak, pročelnica Upravnog odjela za lokalnu samoupravu, pravne poslove i društvene djelatnosti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  <w:t>S poštovanjem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Calibri" w:cs="Arial" w:ascii="Arial" w:hAnsi="Arial"/>
          <w:iCs/>
          <w:color w:val="000000"/>
          <w:sz w:val="24"/>
          <w:szCs w:val="24"/>
        </w:rPr>
      </w:r>
    </w:p>
    <w:p>
      <w:pPr>
        <w:pStyle w:val="Normal"/>
        <w:ind w:left="4956" w:firstLine="708"/>
        <w:jc w:val="right"/>
        <w:rPr>
          <w:rFonts w:ascii="Arial" w:hAnsi="Arial" w:eastAsia="Calibri" w:cs="Arial"/>
          <w:iCs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</w:rPr>
        <w:t xml:space="preserve">       </w:t>
      </w:r>
      <w:r>
        <w:rPr>
          <w:rFonts w:eastAsia="Calibri" w:cs="Arial" w:ascii="Arial" w:hAnsi="Arial"/>
          <w:bCs/>
          <w:iCs/>
          <w:color w:val="000000"/>
          <w:sz w:val="24"/>
          <w:szCs w:val="24"/>
        </w:rPr>
        <w:t>GRADONAČELNIK:</w:t>
      </w:r>
    </w:p>
    <w:p>
      <w:pPr>
        <w:pStyle w:val="Normal"/>
        <w:ind w:left="-540" w:hanging="0"/>
        <w:jc w:val="right"/>
        <w:rPr>
          <w:rFonts w:ascii="Arial" w:hAnsi="Arial" w:eastAsia="Calibri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Javor Bojan Leš, dr.vet.med.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Na temelju članka 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, </w:t>
      </w:r>
      <w:r>
        <w:rPr>
          <w:rFonts w:cs="Arial" w:ascii="Arial" w:hAnsi="Arial"/>
          <w:sz w:val="24"/>
          <w:szCs w:val="24"/>
        </w:rPr>
        <w:t xml:space="preserve">Gradsko vijeće Grada Ivanić-Grada na svojoj __. sjednici, održanoj dana </w:t>
      </w:r>
      <w:bookmarkStart w:id="0" w:name="_Hlk175917023"/>
      <w:r>
        <w:rPr>
          <w:rFonts w:cs="Arial" w:ascii="Arial" w:hAnsi="Arial"/>
          <w:sz w:val="24"/>
          <w:szCs w:val="24"/>
        </w:rPr>
        <w:t xml:space="preserve">_________ 2025. </w:t>
      </w:r>
      <w:bookmarkEnd w:id="0"/>
      <w:r>
        <w:rPr>
          <w:rFonts w:cs="Arial" w:ascii="Arial" w:hAnsi="Arial"/>
          <w:sz w:val="24"/>
          <w:szCs w:val="24"/>
        </w:rPr>
        <w:t>godine, donijelo je sljedeć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P R A V I L N I 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tipendiranju učenika i studenata s područja Grada Ivanić-Gra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OPĆE ODRED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bookmarkStart w:id="1" w:name="_Hlk175917991"/>
      <w:r>
        <w:rPr>
          <w:rFonts w:cs="Arial" w:ascii="Arial" w:hAnsi="Arial"/>
          <w:sz w:val="24"/>
          <w:szCs w:val="24"/>
        </w:rPr>
        <w:t>Pravilnikom o stipendiranju učenika i studenata s područja Grada Ivanić-Grada (u daljnjem tekstu: Pravilnik) utvrđuju se opći uvjeti, postupak i kriteriji dodjele stipendija Grada Ivanić-Grad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Stipendije redovnim učenicima srednjih škola i redovnim studentima s područja Grada Ivanić-Grada dodjeljuju se s namjerom pružanja novčanog davanja za podmirenje troškova vezanih uz školovanje, čime se potiče, motivira i omogućuje što većem broju učenika i studenata s područja Grada Ivanić-Grada uspješno stjecanje srednjoškolskog i visokoškolskog obrazovan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ab/>
        <w:t>Pojmovi</w:t>
      </w:r>
      <w:r>
        <w:rPr>
          <w:rFonts w:cs="Arial" w:ascii="Arial" w:hAnsi="Arial"/>
          <w:sz w:val="24"/>
          <w:szCs w:val="24"/>
        </w:rPr>
        <w:t xml:space="preserve"> koji se koriste </w:t>
      </w:r>
      <w:r>
        <w:rPr>
          <w:rFonts w:cs="Arial" w:ascii="Arial" w:hAnsi="Arial"/>
          <w:bCs/>
          <w:color w:val="000000"/>
          <w:sz w:val="24"/>
          <w:szCs w:val="24"/>
        </w:rPr>
        <w:t>u ovom Pravilniku</w:t>
      </w:r>
      <w:r>
        <w:rPr>
          <w:rFonts w:cs="Arial" w:ascii="Arial" w:hAnsi="Arial"/>
          <w:sz w:val="24"/>
          <w:szCs w:val="24"/>
        </w:rPr>
        <w:t xml:space="preserve">, a koji imaju rodno značenje koriste se neutralno i odnose se jednako na muški i ženski spol. 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čana sredstva za stipendije osiguravaju se u Proračunu Grada Ivanić-Grad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Odluku o broju korisnika i visini mjesečne stipendije za svaku školsku/akademsku godinu za pojedinu kategoriju donosi Gradonačelnik Grada Ivanić-Grada (u daljnjem tekstu: Gradonačelnik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bookmarkStart w:id="2" w:name="_Hlk175918532"/>
      <w:r>
        <w:rPr>
          <w:rFonts w:cs="Arial" w:ascii="Arial" w:hAnsi="Arial"/>
          <w:sz w:val="24"/>
          <w:szCs w:val="24"/>
        </w:rPr>
        <w:t>U kategoriji učeničkih i studentskih stipendija Grada Ivanić-Grada dodjeljuju se sljedeće vrste stipendij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pendije prema kriteriju izvrsnost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pendije prema socijalnom kriterij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>Učenik ili student može podnijeti zahtjev za sve vrste stipendija, a može ostvariti pravo samo na jednu vrstu stipendije.</w:t>
      </w:r>
    </w:p>
    <w:p>
      <w:pPr>
        <w:pStyle w:val="Normal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End w:id="2"/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ko se za dodjelu učeničkih i studentskih stipendija prema kriteriju izvrsnosti javi manji broj kandidata koji ispunjavaju uvjete za dodjelu istih, stipendije će se dodijeliti ostalim kandidatima za dodjelu stipendija prema socijalnom kriteriju, a prema redoslijedu koji je utvrđen prema broju ostvarenih bodo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bookmarkStart w:id="3" w:name="_Hlk141080547"/>
      <w:bookmarkEnd w:id="3"/>
      <w:r>
        <w:rPr>
          <w:rFonts w:cs="Arial" w:ascii="Arial" w:hAnsi="Arial"/>
          <w:sz w:val="24"/>
          <w:szCs w:val="24"/>
        </w:rPr>
        <w:t>Stipendiju iz Proračuna Grada Ivanić-Grada ne mogu primati učenici i studenti koji istovremeno primaju stipendiju iz nekog drugog izvora, već se moraju odlučiti koju će stipendiju primati što dokazuju pisanom izjavom.</w:t>
      </w:r>
    </w:p>
    <w:p>
      <w:pPr>
        <w:pStyle w:val="Normal"/>
        <w:jc w:val="both"/>
        <w:rPr/>
      </w:pPr>
      <w:bookmarkStart w:id="4" w:name="_Hlk141080547"/>
      <w:bookmarkEnd w:id="4"/>
      <w:r>
        <w:rPr>
          <w:rFonts w:cs="Arial" w:ascii="Arial" w:hAnsi="Arial"/>
          <w:sz w:val="24"/>
          <w:szCs w:val="24"/>
        </w:rPr>
        <w:tab/>
        <w:t>Ukoliko se utvrdi da je učenik ili student korisnik druge stipendije, isti će se isključiti iz daljnjeg postupka dodjele stipendije Grada Ivanić-Grad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Ukoliko se nakon odluke Gradskog vijeća Grada Ivanić-Grada o dodjeli stipendije učenicima i studentima utvrdi da netko od utvrđenih korisnika stipendije Grada prima i neku drugu stipendiju, stipendija Grada dodijelit će se prvom sljedećem učeniku ili studentu s konačne rang lis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Stipendije se dodjeljuju temeljem provedenog postupka i kriterija propisanih ovim Pravilniko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1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POSTUPAK DODJELE STIPENDI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8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ipendije se dodjeljuju za svaku školsku/akademsku godinu na temelju natječaja kojeg raspisuje Gradonačelnik i to za 10 (deset) mjeseci školske/akademske godi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tječaj se objavljuje na internet stranici Grada Ivanić-Grada, lokalnom radiju, te oglasnoj ploči Grad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9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tječaj sadrži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v tijela koje raspisuje natječaj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kategoriju, visinu stipendije i broj korisnika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vrijeme trajanja natječaja/rok za podnošenje prijav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naziv i adresu tijela kojem se prijave podnose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će uvjete i kriterije za dodjelu stipendi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popis dokumenata i dokaza o ispunjavanju uvjeta za dodjelu stipendije koje je obavezno priložiti uz prijavu na natječa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ijeme za koje se stipendija dodjelju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le podatke značajne za provođenje natječajnog postup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0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ak provedbe natječaja obavlja Komisija za dodjelu stipendija (u daljnjem tekstu: Komisija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iju imenuje Gradsko vijeće Grada Ivanić-Grad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misija radi na sjednicama koje saziva i vodi predsjednik Komisij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jednica se može održati ako joj prisustvuje većina od ukupnog broja članov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ija odlučuje većinom glasova prisutnih članov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ija za svoj rad odgovara Gradskom vijeću Grada Ivanić-Grada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bookmarkStart w:id="5" w:name="_Hlk141081002"/>
      <w:r>
        <w:rPr>
          <w:rFonts w:cs="Arial" w:ascii="Arial" w:hAnsi="Arial"/>
          <w:sz w:val="24"/>
          <w:szCs w:val="24"/>
        </w:rPr>
        <w:t>Stručne i administrativne poslove za Komisiju obavlja nadležni upravni odjel Grada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End w:id="5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3.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kon </w:t>
      </w:r>
      <w:r>
        <w:rPr>
          <w:rFonts w:cs="Arial" w:ascii="Arial" w:hAnsi="Arial"/>
          <w:color w:val="000000"/>
          <w:sz w:val="24"/>
          <w:szCs w:val="24"/>
        </w:rPr>
        <w:t>istek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ka za podnošenje prijava za dodjelu stipendije Komisija utvrđuje prijedlog liste kandidata koji ispunjavaju uvjet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ijedlog liste kandidata za dodjelu stipendije objavljuje se na internet stranici Grada Ivanić-Grada te oglasnoj ploči Grada, u roku do 30 dana od dana isteka roka za podnošenje zahtjeva za dodjelu stipendij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U roku od 8 dana </w:t>
      </w:r>
      <w:r>
        <w:rPr>
          <w:rFonts w:cs="Arial" w:ascii="Arial" w:hAnsi="Arial"/>
          <w:sz w:val="24"/>
          <w:szCs w:val="24"/>
        </w:rPr>
        <w:t>od dana objavljivanja Prijedloga liste svaki kandidat može podnijeti pisani prigovor na listu Gradonačelniku Grada Ivanić-Grad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onačelnik donosi odluku o prigovoru u roku od 8 dana od isteka roka za prigovor. Odluka o prigovoru je konačn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kon isteka rokova iz članka 13. ovog Pravilnika, Komisija utvrđuje Konačnu listu kandidata koju prosljeđuje Gradskom vijeću na usvajanj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luka Gradskog vijeća je konačn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ipendije prema kriteriju izvrsnost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5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6" w:name="_Hlk141081143"/>
      <w:bookmarkEnd w:id="6"/>
      <w:r>
        <w:rPr>
          <w:rFonts w:cs="Arial" w:ascii="Arial" w:hAnsi="Arial"/>
          <w:sz w:val="24"/>
          <w:szCs w:val="24"/>
        </w:rPr>
        <w:t>Stipendije prema kriteriju izvrsnosti dodjeljuju se kao nagrada na temelju dosadašnjih uspjeha i natprosječnih rezultata u obrazovanju. Time Grad Ivanić-Grad želi poticati najbolje i najuspješnije učenike srednjih škola i studente te ih potaknuti na daljnji razvoj i unapređenje vještina za dobrobit Grada Ivanić-Grad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Hlk141081143"/>
      <w:bookmarkStart w:id="8" w:name="_Hlk141081143"/>
      <w:bookmarkEnd w:id="8"/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6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avo sudjelovanja na natječaju imaju učenici srednjih škola i studenti koji udovoljavaju sljedećim uvjet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ENICI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državljani Republike Hrvatske s prebivalištem na području Grada Ivanić-Grada,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da su redovni učenici srednje škole,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su ponavljali razred u posljednje dvije godine školovanja,</w:t>
      </w:r>
    </w:p>
    <w:p>
      <w:pPr>
        <w:pStyle w:val="Normal"/>
        <w:numPr>
          <w:ilvl w:val="0"/>
          <w:numId w:val="1"/>
        </w:numPr>
        <w:spacing w:before="0" w:after="280"/>
        <w:ind w:left="714" w:hanging="357"/>
        <w:jc w:val="both"/>
        <w:rPr>
          <w:rFonts w:ascii="Arial" w:hAnsi="Arial" w:cs="Arial"/>
          <w:sz w:val="24"/>
          <w:szCs w:val="24"/>
        </w:rPr>
      </w:pPr>
      <w:bookmarkStart w:id="9" w:name="_Hlk141081496"/>
      <w:bookmarkEnd w:id="9"/>
      <w:r>
        <w:rPr>
          <w:rFonts w:cs="Arial" w:ascii="Arial" w:hAnsi="Arial"/>
          <w:sz w:val="24"/>
          <w:szCs w:val="24"/>
        </w:rPr>
        <w:t>da su završili prethodne dvije godine školovanja s najmanjom prosječnom ocjenom od 4,5, odnosno učenici prvog razreda srednje škole s najmanjom prosječnom ocjenom od 4,8.</w:t>
      </w:r>
    </w:p>
    <w:p>
      <w:pPr>
        <w:pStyle w:val="Normal"/>
        <w:rPr>
          <w:rFonts w:ascii="Arial" w:hAnsi="Arial" w:cs="Arial"/>
          <w:sz w:val="24"/>
          <w:szCs w:val="24"/>
        </w:rPr>
      </w:pPr>
      <w:bookmarkStart w:id="10" w:name="_Hlk141081496"/>
      <w:bookmarkEnd w:id="10"/>
      <w:r>
        <w:rPr>
          <w:rFonts w:cs="Arial" w:ascii="Arial" w:hAnsi="Arial"/>
          <w:sz w:val="24"/>
          <w:szCs w:val="24"/>
        </w:rPr>
        <w:t>STUDENTI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državljani Republike Hrvatske s prebivalištem na području Grada Ivanić-Grada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redovni studenti,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da nisu stariji od 26 godina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su ponavljali godinu studija u posljednje dvije godine školovanja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završili zadnja dva razreda srednje škole (studenti prve godine studija) s najmanjom prosječnom ocjenom od 4,5 odnosno s jedinstvenom prosječnom ocjenom za prethodne dvije godine školovanja (studenti starijih godišta) od najmanje 4,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7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riteriji za utvrđivanje liste kandidata za dodjelu stipendije prema kriteriju izvrsnosti su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pjeh u školovanj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snos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riteriji iz stavka 1. ovog članka izražavaju se bodovima koji se zbrajaj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18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spjeh u školovanju boduje se na sljedeći nači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ENIC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sjek ocjena prethodne dvije godine školovanja (zaokružen na dvije decimale), što daje broj bodo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sjek ocjena prethodne dvije godine školovanja (zaokružen na dvije decimale) na koji se dodaje 0,5 bodova za svaku godinu studija, što daje broj bodova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studentima prve godine studija uzima se prosjek ocjena prethodne dvije godine školovanja (zaokružen na dvije decimale), što daje broj bodova.</w:t>
      </w:r>
    </w:p>
    <w:p>
      <w:pPr>
        <w:pStyle w:val="Normal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9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zvrsnost kandidata boduje se na sljedeći nači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7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ng natjecanja/smot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svojeno mjesto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dovi</w:t>
            </w:r>
          </w:p>
        </w:tc>
      </w:tr>
      <w:tr>
        <w:trPr/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ŽUPANIJSK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sudjelovanj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ŽAV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sudjelovanj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ĐUNARODN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sudjelovanj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ktorova/dekanova nagr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sporedno pohađanje dvije ško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sporedno pohađanje dva fakulte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bjavljen znanstveno-stručni rad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olontiranje u struci studi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zvrsnost kandidata boduje se za prethodne dvije godine školovanja, tako da se zbroji broj svih bodova ostvarenih prema kriterijima navedenim u stavku 1. ovog člank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Naznačeni bodovi ostvareni prema navedenim kriterijima odnose se za samostalni nastup na natjecanju/smotri. Za sudjelovanje i osvojene nagrade na skupnim natjecanjima (ekipe, umjetničke skupine i sl.) računa se 50 % bodova od bodova za samostalni nastu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svojeno mjesto isključuje bodovanje za sudjelovanj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upanijska, državna i međunarodna natjecanja/smotre koje se boduju po kriteriju izvrsnosti trebaju biti priznata od strane nadležnog Ministars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0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Ako dva ili više kandidata primjenom kriterija iz članka 18. i 19. ovog Pravilnika imaju jednak broj bodova, prednost na listi kandidata prema kriteriju izvrsnosti ima kandidat koji je ostvario veći broj bodova po pojedinom kriteriju prema redoslijedu kako slijed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snos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ša godina školovan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ipendije prema socijalnom kriterij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Grad Ivanić-Grad dodjeljuje stipendije prema socijalnom kriteriju kao pomoć mladim osobama slabijeg imovinskog stanja, u želji da što većem broju mladih, željnih nastavka vlastitog obrazovanja, pomogne pri stvaranju boljih uvjeta za život, a samim time doprinese rastu i razvoju zajednic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2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avo sudjelovanja na natječaju imaju učenici srednjih škola i studenti koji udovoljavaju sljedećim uvjetim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ENI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državljani Republike Hrvatske s prebivalištem na području Grada Ivanić-Grad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redovni učenici srednje škol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su ponavljali razred u posljednje dvije godine školovanj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završili prethodne dvije godine školovanja s najmanjom prosječnom ocjenom od 3,0 odnosno učenici prvog razreda srednje škole s najmanjom prosječnom ocjenom od 3,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I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državljani Republike Hrvatske s prebivalištem na području Grada Ivanić-Grada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su redovni studenti,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su stariji od 26 godina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nisu ponavljali godinu studija u posljednje dvije godine školovanja,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da su završili zadnja dva razreda srednje škole (studenti prve godine studija) s najmanjom prosječnom ocjenom od 3,5 odnosno s jedinstvenom prosječnom ocjenom za prethodne dvije godine školovanja (studenti starijih godišta) od najmanje 3,0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3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riteriji za utvrđivanje liste kandidata za dodjelu stipendije prema socijalnom kriteriju su redom kojim su navedeni (u slučaju jednakog broja bodova dva ili više kandidata)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jalni status kandidata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pjeh u školovanj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ša godina školovan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riteriji iz stavka 1. ovog članka izražavaju se bodovima koji se zbrajaj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4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spjeh u školovanju boduje se na sljedeći nači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ENI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prosjek ocjena prethodne dvije godine školovanja (zaokružen na dvije decimale) n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oji se dodaje 0,5 bodova, što daje broj bodov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čenicima prvog razreda srednje škole uzima se prosjek ocjena prethodne dvije godine školovanja (zaokružen na dvije decimale), što daje broj bodo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sjek ocjena prethodne dvije godine školovanja (zaokružen na dvije decimale) na koji se dodaje 0,5 bodova za svaku godinu studija, što daje broj bodov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udentima prve godine studija uzima se prosjek ocjena prethodne dvije godine školovanja (zaokružen na dvije decimale), što daje broj bodo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5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ocijalni status kandidata boduje se na sljedeći način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sno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dov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o je kandidat, odnosno njegov roditelj ili osoba koja ga uzdržava, korisnik prava na zajamčenu minimalnu naknad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o je kandidat dijete bez oba roditelja</w:t>
              <w:tab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ko je kandidat dijete samohranog roditelja ili 100 % invalida Domovinskog rata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o je kandidat dijete iz jednoroditeljske obitelj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20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ko je roditelj nezaposlen i vodi se u evidenciji Hrvatskog zavoda za zapošljavanje, barem 30 dana koji prethode objavi natječaja, odnosno ako je izgubio posao unutar 30 dana koji prethodi objavi natječaja i prijavio se Hrvatskom zavodu za zapošljavanje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(po roditelju)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ko je kandidat osoba s invaliditetom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o je kandidat roditelj ili skrbnik maloljetnog djetet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ko je ukupni prihod po članu kućanstva            0,00 - 100,00 EU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ko je ukupni prihod po članu kućanstva            101,00 - 170,00 EU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ko je ukupni prihod po članu kućanstva            171,00 - 240,00 EU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ko je ukupni prihod po članu kućanstva            241,00 - 310,00 EU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ko je ukupni prihod po članu kućanstva            311,00 - 380,00 EU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ko je ukupni prihod po članu kućanstva            381,00 - 450,00 EU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ako je ukupni prihod po članu kućanstva            iznad 450,00 EUR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ihod su, sukladno definiciji Zakona o socijalnoj skrbi, novčana sredstva ostvarena po osnovi rada, mirovine, primitaka od imovine ili na neki drugi način, primjerice primitak od udjela u kapitalu, kamate od štednje i sl. ostvaren u tuzemstvu i inozemstvu, umanjen za iznos uplaćenog poreza i prirez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jalni status kandidata boduje se tako da se zbroje svi bodovi ostvareni prema kriterijima navedenim u stavku 1. ovog člank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kupni prihod po članu kućanstva uzima se za tri mjeseca koja prethode mjesecu u kojem je objavljen natječaj za dodjelu stipendi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6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u bodova iz članka 24. i 25. ovog Pravilnika dodaju se bodovi kako slijedi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snov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dov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poredno pohađanje dvije škol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poredno pohađanje dva fakultet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I. JEDNOKRATNE NOVČANE POMOĆI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7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roviti učenici i studenti s prebivalištem na području Grada Ivanić-Grada mogu ostvariti pravo na jednokratne novčane pomoći za školovanje i usavršavanje na temelju posebno podnesenog zahtjev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ljučak o dodjeli jednokratnih novčanih pomoći donosi Gradonačelnik na prijedlog Komisi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kupan iznos dodijeljenih jednokratnih novčanih pomoći ne može biti veći od 10 % od ukupno Proračunom Grada Ivanić-Grada predviđenih sredstava za dodjelu stipendija učenicima i studenti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V. PRAVA I OBVEZ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8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 temelju Odluke o dodjeli stipendije Gradonačelnik Grada Ivanić-Grada i stipendist, odnosno osoba koja zastupa maloljetnog stipendista, potpisuju Ugovor o korištenju stipendije Grada Ivanić-Grada kojim se uređuju međusobna prava i obveze ugovornih stran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PRIJELAZNE I ZAVRŠNE ODREDB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2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anjem na snagu ovog Pravilnika prestaje važiti Pravilnik o stipendiranju učenika i studenata Grada Ivanić-Grada (Službeni glasnik Grada Ivanić-Grada, broj 11/11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ostupci započeti do stupanja na snagu ovog Pravilnika dovršit će se sukladno odredbama Pravilnika o stipendiranju učenika i studenata Grada Ivanić-Grada (Službeni glasnik Grada Ivanić-Grada, broj 11/11)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Članak 30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vaj Pravilnik stupa na snagu osmoga dana od dana objave u Službenom glasniku Grada Ivanić-Gr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</w:t>
        <w:tab/>
        <w:tab/>
        <w:tab/>
        <w:tab/>
        <w:tab/>
        <w:tab/>
        <w:t xml:space="preserve">            Predsjednik Gradskog vijeć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_________ 2025.</w:t>
        <w:tab/>
        <w:tab/>
        <w:t xml:space="preserve">                 Željko Pongrac, pravnik kriminali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EDME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Prijedlog Pravilnika o stipendiranju učenika i studenata s područja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ymbol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AVNI TEMELJ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a temelju članka 35. Zakona o lokalnoj i područnoj (regionalnoj) samoupravi (Narodne novine, broj 33/01, 60/01, 129/05, 109/07, 125/08, 36/09, 150/11, 144/12, 19/13, 137/15, 123/17, 98/19, 144/20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Symbol"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TRUČNA OBR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ymbol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Symbol" w:cs="Arial" w:ascii="Arial" w:hAnsi="Arial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DLEŽNOST ZA DONOŠEN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adsko vijeće Grada Ivanić-Grada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BRAZLOŽENJE: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I. Pravni temelj za donošenje Pravilnika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Pravni temelj za donošenje ovog Pravilnika su odredbe članka </w:t>
      </w:r>
      <w:r>
        <w:rPr>
          <w:rFonts w:eastAsia="Calibri" w:cs="Arial" w:ascii="Arial" w:hAnsi="Arial"/>
          <w:sz w:val="24"/>
          <w:szCs w:val="24"/>
        </w:rPr>
        <w:t xml:space="preserve">35. Zakona o lokalnoj i područnoj (regionalnoj) samoupravi (Narodne novine, broj 33/01, 60/01, 129/05, 109/07, 125/08, 36/09, 150/11, 144/12, 19/13, 137/15, 123/17, 98/19, 144/20) </w:t>
      </w:r>
      <w:r>
        <w:rPr>
          <w:rFonts w:eastAsia="Symbol" w:cs="Arial" w:ascii="Arial" w:hAnsi="Arial"/>
          <w:sz w:val="24"/>
          <w:szCs w:val="24"/>
        </w:rPr>
        <w:t>i članka 35. Statuta Grada Ivanić-Grada (Službeni glasnik Grada Ivanić-Grada, broj 01/21, 04/22) koje propisuju nadležnost Gradskog vijeća da donosi odluke i druge opće akte kojima se uređuju pitanja iz samoupravnog djelokruga Grada Ivanić-Grad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 xml:space="preserve">II. Ocjena stanja, osnovna pitanja koja se trebaju urediti i svrha koja se želi       postići donošenjem Pravilnika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Grad Ivanić-Grad dodjeljuje stipendije redovnim učenicima srednjih škola i redovnim studentima s područja Grada Ivanić-Grada s namjerom pružanja novčanog davanja za podmirenje troškova vezanih uz školovanje, čime se potiče, motivira i omogućuje što većem broju učenika i studenata s područja Grada Ivanić-Grada uspješno stjecanje srednjoškolskog i visokoškolskog obrazovanja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Symbol" w:cs="Arial" w:ascii="Arial" w:hAnsi="Arial"/>
          <w:sz w:val="24"/>
          <w:szCs w:val="24"/>
        </w:rPr>
        <w:t>Pravilnikom o stipendiranju učenika i studenata s područja Grada Ivanić-Grada uređuju se opći uvjeti, postupak i kriteriji dodjele stipendija Grada Ivanić-Grada.</w:t>
      </w:r>
      <w:r>
        <w:rPr/>
        <w:t xml:space="preserve">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U kategoriji učeničkih i studentskih stipendija Grada Ivanić-Grada dodjeljuju se </w:t>
      </w:r>
      <w:r>
        <w:rPr>
          <w:rFonts w:eastAsia="Symbol" w:cs="Arial" w:ascii="Arial" w:hAnsi="Arial"/>
          <w:b/>
          <w:bCs/>
          <w:sz w:val="24"/>
          <w:szCs w:val="24"/>
        </w:rPr>
        <w:t>stipendije prema kriteriju izvrsnosti</w:t>
      </w:r>
      <w:r>
        <w:rPr>
          <w:rFonts w:eastAsia="Symbol" w:cs="Arial" w:ascii="Arial" w:hAnsi="Arial"/>
          <w:sz w:val="24"/>
          <w:szCs w:val="24"/>
        </w:rPr>
        <w:t xml:space="preserve"> i </w:t>
      </w:r>
      <w:r>
        <w:rPr>
          <w:rFonts w:eastAsia="Symbol" w:cs="Arial" w:ascii="Arial" w:hAnsi="Arial"/>
          <w:b/>
          <w:bCs/>
          <w:sz w:val="24"/>
          <w:szCs w:val="24"/>
        </w:rPr>
        <w:t>stipendije prema socijalnom kriteriju</w:t>
      </w:r>
      <w:r>
        <w:rPr>
          <w:rFonts w:eastAsia="Symbol" w:cs="Arial" w:ascii="Arial" w:hAnsi="Arial"/>
          <w:sz w:val="24"/>
          <w:szCs w:val="24"/>
        </w:rPr>
        <w:t xml:space="preserve">. Novčana sredstva za stipendije osiguravaju se u Proračunu Grada Ivanić-Grada. Odluku o broju korisnika i visini mjesečne stipendije za svaku školsku/akademsku godinu za pojedinu kategoriju učeničkih i studentskih stipendija donosi Gradonačelnik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sz w:val="24"/>
          <w:szCs w:val="24"/>
        </w:rPr>
        <w:t>Stipendije se dodjeljuju za svaku školsku/akademsku godinu na temelju natječaja kojeg raspisuje Gradonačelnik i to za 10 (deset) mjeseci školske/akademske godine.</w:t>
      </w:r>
      <w:r>
        <w:rPr>
          <w:rFonts w:eastAsia="Symbo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tječaj za dodjelu stipendija javno se objavljuje, a sadrži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naziv tijela koje raspisuje natječa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ju, visinu stipendije i broj korisnika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ijeme trajanja natječaja/rok za podnošenje prijave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iv i adresu tijela kojem se prijave podnose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će uvjete i kriterije za dodjelu stipendi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is dokumenata i dokaza o ispunjavanju uvjeta za dodjelu stipendije koje je obavezno priložiti uz prijavu na natječa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ijeme za koje se stipendija dodjeljuje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le podatke značajne za provođenje natječajnog postup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upak provedbe natječaja obavlja Komisija za dodjelu stipendija Grada Ivanić-Grad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 xml:space="preserve">III. Ocjena sredstava potrebnih za provođenje Pravilnika </w:t>
      </w:r>
    </w:p>
    <w:p>
      <w:pPr>
        <w:pStyle w:val="Normal"/>
        <w:spacing w:lineRule="auto" w:line="256" w:before="0" w:after="1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Za provedbu ovog Pravilnika potrebno je osigurati sredstva u Proračunu Grada Ivanić-Grada.</w:t>
      </w:r>
    </w:p>
    <w:p>
      <w:pPr>
        <w:pStyle w:val="Normal"/>
        <w:spacing w:lineRule="auto" w:line="256" w:before="0" w:after="1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14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32"/>
      <w:szCs w:val="32"/>
    </w:rPr>
  </w:style>
  <w:style w:type="character" w:styleId="PodnojeChar">
    <w:name w:val="Podnožje Char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55:00Z</dcterms:created>
  <dc:creator>hstrasek</dc:creator>
  <dc:description/>
  <cp:keywords/>
  <dc:language>en-US</dc:language>
  <cp:lastModifiedBy>Marina Siprak</cp:lastModifiedBy>
  <cp:lastPrinted>2023-07-21T11:15:00Z</cp:lastPrinted>
  <dcterms:modified xsi:type="dcterms:W3CDTF">2025-09-10T15:14:00Z</dcterms:modified>
  <cp:revision>25</cp:revision>
  <dc:subject/>
  <dc:title>Na temelju članka 32</dc:title>
</cp:coreProperties>
</file>